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0" w:hanging="0"/>
        <w:jc w:val="both"/>
        <w:rPr/>
      </w:pPr>
      <w:r>
        <w:rPr>
          <w:b/>
          <w:sz w:val="20"/>
        </w:rPr>
        <w:tab/>
        <w:tab/>
        <w:t>HDC Lease Rider for Moderate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0" w:hanging="0"/>
        <w:rPr/>
      </w:pPr>
      <w:r>
        <w:rPr>
          <w:b/>
          <w:sz w:val="20"/>
        </w:rPr>
        <w:tab/>
        <w:tab/>
        <w:t>Middle Income Housing Progra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b/>
          <w:sz w:val="20"/>
        </w:rPr>
        <w:t xml:space="preserve">                                    </w:t>
      </w:r>
      <w:r>
        <w:rPr>
          <w:b/>
          <w:sz w:val="20"/>
        </w:rPr>
        <w:tab/>
        <w:tab/>
        <w:tab/>
        <w:tab/>
        <w:t xml:space="preserve">       Tenants at _____% of Median Inco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0"/>
        </w:rPr>
      </w:pPr>
      <w:r>
        <w:rPr>
          <w:b/>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G Times;Times New Roman" w:hAnsi="CG Times;Times New Roman" w:cs="CG Times;Times New Roman"/>
          <w:b/>
          <w:b/>
        </w:rPr>
      </w:pPr>
      <w:r>
        <w:rPr>
          <w:rFonts w:cs="CG Times;Times New Roman" w:ascii="CG Times;Times New Roman" w:hAnsi="CG Times;Times New Roman"/>
          <w:b/>
        </w:rPr>
        <w:t>ATTACHMENT 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center" w:pos="4680" w:leader="none"/>
        </w:tabs>
        <w:jc w:val="both"/>
        <w:rPr>
          <w:rFonts w:ascii="CG Times;Times New Roman" w:hAnsi="CG Times;Times New Roman" w:cs="CG Times;Times New Roman"/>
        </w:rPr>
      </w:pPr>
      <w:r>
        <w:rPr>
          <w:rFonts w:cs="CG Times;Times New Roman" w:ascii="CG Times;Times New Roman" w:hAnsi="CG Times;Times New Roman"/>
        </w:rPr>
        <w:tab/>
      </w:r>
      <w:r>
        <w:rPr>
          <w:rFonts w:cs="CG Times;Times New Roman" w:ascii="CG Times;Times New Roman" w:hAnsi="CG Times;Times New Roman"/>
          <w:b/>
        </w:rPr>
        <w:t>RIDER TO STANDARD RENT STABILIZATION LEA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t>Building Address: 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t>Apartment No.:_______________________</w:t>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center" w:pos="4680" w:leader="none"/>
        </w:tabs>
        <w:jc w:val="both"/>
        <w:rPr/>
      </w:pPr>
      <w:r>
        <w:rPr/>
        <w:t>Dated: 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center" w:pos="4680" w:leader="none"/>
        </w:tabs>
        <w:jc w:val="both"/>
        <w:rPr/>
      </w:pPr>
      <w:r>
        <w:rPr/>
        <w:tab/>
        <w:t>betwe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ab/>
      </w:r>
    </w:p>
    <w:p>
      <w:pPr>
        <w:pStyle w:val="Normal"/>
        <w:tabs>
          <w:tab w:val="clear" w:pos="720"/>
          <w:tab w:val="center" w:pos="4680" w:leader="none"/>
        </w:tabs>
        <w:jc w:val="both"/>
        <w:rPr/>
      </w:pPr>
      <w:r>
        <w:rPr/>
        <w:tab/>
        <w:t>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ab/>
        <w:tab/>
        <w:tab/>
        <w:tab/>
        <w:t xml:space="preserve">      as Owner,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center" w:pos="4680" w:leader="none"/>
        </w:tabs>
        <w:jc w:val="both"/>
        <w:rPr/>
      </w:pPr>
      <w:r>
        <w:rPr/>
        <w:tab/>
        <w:t>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ab/>
        <w:tab/>
        <w:tab/>
        <w:tab/>
        <w:t xml:space="preserve">        as Ten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center" w:pos="4680" w:leader="none"/>
        </w:tabs>
        <w:jc w:val="both"/>
        <w:rPr/>
      </w:pPr>
      <w:r>
        <w:rPr/>
        <w:tab/>
        <w:t>________________________________________________</w:t>
      </w:r>
    </w:p>
    <w:p>
      <w:pPr>
        <w:pStyle w:val="Normal"/>
        <w:tabs>
          <w:tab w:val="clear" w:pos="720"/>
          <w:tab w:val="center" w:pos="4680" w:leader="none"/>
        </w:tabs>
        <w:jc w:val="both"/>
        <w:rPr/>
      </w:pPr>
      <w:r>
        <w:rPr/>
        <w:tab/>
        <w:t>as Tenant</w:t>
      </w:r>
    </w:p>
    <w:p>
      <w:pPr>
        <w:pStyle w:val="Normal"/>
        <w:tabs>
          <w:tab w:val="clear" w:pos="720"/>
          <w:tab w:val="center" w:pos="468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t>(i)</w:t>
        <w:tab/>
        <w:t xml:space="preserve">As a requirement of The New York City Housing Development Corporation’s (HDC’s) financing of this project (“Project”), certain units (including the unit governed by this lease) must participate in an affordable housing program (“Program”).  This Program will be in effect during an occupancy restriction period (“Occupancy Restriction Period”) provided for in the governing HDC Regulatory Agreement.  This Occupancy Restriction Period will expire </w:t>
      </w:r>
      <w:r>
        <w:rPr>
          <w:rFonts w:cs="Arial" w:ascii="CG Times;Times New Roman" w:hAnsi="CG Times;Times New Roman"/>
        </w:rPr>
        <w:t>on the latest of (a) (the first day on which the Project’s real property tax benefits pursuant to either Section 421-a of the New York State Real Property Tax Law (“Section 421-a”) or Section 11-243 of the New York City Administrative Code (“Section 11-243") are scheduled to expire or (b) the date the Mortgages are satisfied.</w:t>
      </w:r>
      <w:r>
        <w:rPr>
          <w:rFonts w:cs="Arial" w:ascii="Arial" w:hAnsi="Arial"/>
          <w:sz w:val="20"/>
        </w:rPr>
        <w:t xml:space="preserve">  </w:t>
      </w:r>
      <w:r>
        <w:rPr>
          <w:rFonts w:cs="CG Times;Times New Roman" w:ascii="CG Times;Times New Roman" w:hAnsi="CG Times;Times New Roman"/>
        </w:rPr>
        <w:t xml:space="preserve">While the Occupancy Restriction Period is in effect, certain rules and restrictions apply.  Upon the future expiration of the restriction period, in-place residents of units participating in the Program will benefit from certain continuing protections.  These rules and restrictions, as well as these protections, are detailed in this lease rider.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G Times;Times New Roman" w:ascii="CG Times;Times New Roman" w:hAnsi="CG Times;Times New Roman"/>
        </w:rPr>
        <w:t>(ii)</w:t>
        <w:tab/>
        <w:t xml:space="preserve">Under the Program rules, this unit is to be made available to a tenant with income not exceeding ________% of area median income at the time of initial occupancy (“Eligible Tenant”) as determined in accordance with the HDC Regulatory Agreement.  Initial rents are also established in accordance with the approved program rent for this income level.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G Times;Times New Roman" w:ascii="CG Times;Times New Roman" w:hAnsi="CG Times;Times New Roman"/>
        </w:rPr>
        <w:t>(iii)</w:t>
        <w:tab/>
        <w:t>Tenant has made application to Owner for an apartment in the Project as an Eligible Tenant; a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t>(iv)</w:t>
        <w:tab/>
        <w:t>Owner has determined based on Tenant’s statements, representations, certifications and verification documentation provided to Owner that Tenant meets the criteria for an Eligible Tenant in accordance with the standards in the HDC Regulatory Agree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G Times;Times New Roman" w:ascii="CG Times;Times New Roman" w:hAnsi="CG Times;Times New Roman"/>
        </w:rPr>
        <w:t>(v)</w:t>
        <w:tab/>
        <w:t>ONCE A TENANT IS QUALIFIED AS AN ELIGIBLE TENANT THAT TENANT WILL CONTINUE TO BE ENTITLED TO RESIDE IN HIS OR HER UNIT REGARDLESS OF CHANGES IN HIS OR HER INCOME PURSUANT TO, AND PROVIDED THAT THE TENANT COMPLIES WITH, THE PROVISIONS OF THE LEASE AND THIS RID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tab/>
        <w:t>To induce Owner and Tenant to enter into this Lease with each other and for other good and valuable consideration, the actual receipt and sufficiency of which are hereby acknowledged, Owner and Tenant agree as foll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tab/>
        <w:t>1.</w:t>
        <w:tab/>
        <w:t xml:space="preserve">In the event of any inconsistency between the provisions of this Rider and the printed form of lease and any other riders for this apartment (the “Lease”), the most restrictive provisions shall prevail.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tab/>
        <w:t>2.</w:t>
        <w:tab/>
        <w:t>(a)</w:t>
        <w:tab/>
        <w:t>Tenant understands and agrees that Owner’s determination that Tenant qualifies as an “Eligible Tenant” is based solely upon the statements, representations, certifications, and verification documentation given to Owner by or on behalf of Tenant.  Tenant hereby affirms that the statements, representations, certifications and verification documentation given to Owner by or on behalf of Tenant are truthful and accur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G Times;Times New Roman" w:ascii="CG Times;Times New Roman" w:hAnsi="CG Times;Times New Roman"/>
        </w:rPr>
        <w:tab/>
        <w:t>(b)</w:t>
        <w:tab/>
        <w:t>Tenant agrees that it shall be a material breach of this Lease with regard to Tenant’s application for an apartment in the Project, to give false, fraudulent, misleading or incomplete statements, representations, certifications, verification documentation or other information with the purpose of receiving approval of Owner as an Eligible Tenant.  Tenant further agrees that it shall be a material breach of this Lease with regard to Tenant’s annual certification of annual income and household size, (a) to fail to supply such certification along with such documentation requested by Owner in order to verify Tenant’s certification, or (b) to give false, fraudulent, misleading or incomplete statements, representations, certifications, verification documentation or other information with respect to such certification and/or verific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G Times;Times New Roman" w:ascii="CG Times;Times New Roman" w:hAnsi="CG Times;Times New Roman"/>
        </w:rPr>
        <w:tab/>
        <w:t>(c)</w:t>
        <w:tab/>
        <w:t>Tenant’s breach of any provision of this Paragraph 2 shall be grounds for termination and/or non-renewal of the Lease by Own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G Times;Times New Roman" w:ascii="CG Times;Times New Roman" w:hAnsi="CG Times;Times New Roman"/>
        </w:rPr>
        <w:tab/>
        <w:t>3.</w:t>
        <w:tab/>
        <w:t>(a)</w:t>
        <w:tab/>
        <w:t>The rent for Tenant’s apartment has been registered with the Division of Housing and Community Renewal (“DHCR”) pursuant to the Rent Stabilization Laws of the State of New York (“Rent Stabilization”) by virtue of the building’s participation in the Program and the accompanying real property tax benefits.  If the apartment ceases to be subject to Rent Stabilization prior to the termination of the Occupancy Restriction Period, the provisions of an Agreement on Rent Regulation, as it may be amended, between DHCR and HDC (“DHCR/HDC Agreement”), providing for regulation of the apartment in a manner consistent with Rent Stabilization shall govern the rent regulation of the apart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tab/>
        <w:t>(b)</w:t>
        <w:tab/>
        <w:t xml:space="preserve">Any increases or adjustments in the rent shall be no greater than the lesser of the increases or adjustments permitted under either Rent Stabilization or the DHCR/HDC Agreement, whichever is applicabl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ab/>
        <w:t xml:space="preserve">(c) </w:t>
        <w:tab/>
        <w:t xml:space="preserve">After the expiration of the Occupancy Restriction Period, Tenant’s unit </w:t>
      </w:r>
      <w:r>
        <w:rPr/>
        <w:t xml:space="preserve">shall remain subject to Rent Stabilization and Tenant shall be entitled to continued lease renewals at rents not to exceed his or her rent then in effect, as may be adjusted pursuant to Rent Stabilization, for the lifetime of his or her tenancy.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rPr>
        <w:tab/>
        <w:t>4.</w:t>
        <w:tab/>
        <w:t>THE ASSIGNMENT OF THE LEASE FOR THIS APARTMENT IS EXPRESSLY PROHIBITED. THE SUBLETTING OF THIS APARTMENT IS EXPRESSLY PROHIBITED UNLESS THE PROPOSED SUBLESSEE MEETS THE SUBLET REQUIREMENTS OF THE PROJECT AND QUALIFIES AS AN ELIGIBLE TENANT AT THE COMMENCEMENT OF SUCH SUBLEASE.  AS SET FORTH IN PARAGRAPH 1 OF THIS RIDER, THE PROVISIONS OF THIS PARAGRAPH 4 WITH REGARD TO ASSIGNMENT OR SUBLETTING SHALL SUPERSEDE AND PREVAIL OVER ANYTHING TO THE CONTRARY CONTAINED IN THE LEASE, INCLUDING, WITHOUT LIMITATION THE “RENT STABILIZATION LEASE RIDER” PROVIDED TO TENANT WITH THE LEASE.  VIOLATION BY TENANT OF THE PROVISIONS OF THIS PARAGRAPH 4 SHALL CONSTITUTE A MATERIAL BREACH OF THE LEASE, WHICH BREACH SHALL BE GROUNDS FOR TERMINATION OF THE LEASE BY OWNER.</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ind w:firstLine="720"/>
        <w:jc w:val="both"/>
        <w:rPr/>
      </w:pPr>
      <w:r>
        <w:rPr>
          <w:rFonts w:cs="CG Times;Times New Roman" w:ascii="CG Times;Times New Roman" w:hAnsi="CG Times;Times New Roman"/>
        </w:rPr>
        <w:t>5.</w:t>
        <w:tab/>
        <w:t>Owner shall not retaliate against any tenant in the Project who notifies HDC or any other governmental agency of any alleged violation of this Rider or the HDC Regulatory Agreement.</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rPr>
        <w:t>Owner</w:t>
        <w:tab/>
        <w:t>:____________________________________________________________</w:t>
        <w:tab/>
        <w:tab/>
        <w:tab/>
        <w:tab/>
        <w:tab/>
        <w:tab/>
        <w:tab/>
      </w:r>
    </w:p>
    <w:p>
      <w:pPr>
        <w:pStyle w:val="Normal"/>
        <w:jc w:val="both"/>
        <w:rPr/>
      </w:pPr>
      <w:r>
        <w:rPr>
          <w:rFonts w:cs="CG Times;Times New Roman" w:ascii="CG Times;Times New Roman" w:hAnsi="CG Times;Times New Roman"/>
        </w:rPr>
        <w:t>By: _______________________________________________________________</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rPr>
        <w:t>Name:_____________________________________________________________</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Title:______________________________________________________________</w:t>
        <w:tab/>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Tenant :  _____________________________</w:t>
        <w:tab/>
        <w:tab/>
        <w:t>Date:________________</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rPr>
        <w:t>Tenant:  _____________________________</w:t>
        <w:tab/>
        <w:tab/>
        <w:t>Date: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cs="Times New Roman TUR"/>
        <w:b/>
        <w:b/>
        <w:bCs/>
        <w:sz w:val="22"/>
        <w:szCs w:val="22"/>
      </w:rPr>
    </w:pPr>
    <w:r>
      <w:drawing>
        <wp:anchor behindDoc="1" distT="0" distB="0" distL="114935" distR="114935" simplePos="0" locked="0" layoutInCell="0" allowOverlap="1" relativeHeight="9">
          <wp:simplePos x="0" y="0"/>
          <wp:positionH relativeFrom="margin">
            <wp:posOffset>0</wp:posOffset>
          </wp:positionH>
          <wp:positionV relativeFrom="paragraph">
            <wp:posOffset>19050</wp:posOffset>
          </wp:positionV>
          <wp:extent cx="714375" cy="333375"/>
          <wp:effectExtent l="0" t="0" r="0" b="0"/>
          <wp:wrapTight wrapText="bothSides">
            <wp:wrapPolygon edited="0">
              <wp:start x="4551" y="0"/>
              <wp:lineTo x="2817" y="1844"/>
              <wp:lineTo x="-216" y="8611"/>
              <wp:lineTo x="-216" y="20912"/>
              <wp:lineTo x="21600" y="20912"/>
              <wp:lineTo x="21600" y="0"/>
              <wp:lineTo x="4551" y="0"/>
            </wp:wrapPolygon>
          </wp:wrapTight>
          <wp:docPr id="2" name="Picture 2127840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27840436" descr=""/>
                  <pic:cNvPicPr>
                    <a:picLocks noChangeAspect="1" noChangeArrowheads="1"/>
                  </pic:cNvPicPr>
                </pic:nvPicPr>
                <pic:blipFill>
                  <a:blip r:embed="rId1"/>
                  <a:srcRect l="-13" t="-27" r="-13" b="-27"/>
                  <a:stretch>
                    <a:fillRect/>
                  </a:stretch>
                </pic:blipFill>
                <pic:spPr bwMode="auto">
                  <a:xfrm>
                    <a:off x="0" y="0"/>
                    <a:ext cx="714375" cy="333375"/>
                  </a:xfrm>
                  <a:prstGeom prst="rect">
                    <a:avLst/>
                  </a:prstGeom>
                </pic:spPr>
              </pic:pic>
            </a:graphicData>
          </a:graphic>
        </wp:anchor>
      </w:drawing>
    </w: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4</w:t>
    </w:r>
    <w:r>
      <w:rPr>
        <w:sz w:val="22"/>
        <w:szCs w:val="22"/>
      </w:rPr>
      <w:fldChar w:fldCharType="end"/>
    </w:r>
  </w:p>
  <w:p>
    <w:pPr>
      <w:pStyle w:val="Footer"/>
      <w:jc w:val="right"/>
      <w:rPr/>
    </w:pPr>
    <w:r>
      <w:rPr>
        <w:sz w:val="22"/>
        <w:szCs w:val="22"/>
      </w:rPr>
      <w:t xml:space="preserve">      </w:t>
    </w:r>
    <w:r>
      <w:rPr>
        <w:sz w:val="22"/>
        <w:szCs w:val="22"/>
      </w:rPr>
      <w:tab/>
      <w:t xml:space="preserve">                                                         </w:t>
    </w:r>
    <w:r>
      <w:rPr/>
      <w:t xml:space="preserve">                               </w:t>
    </w:r>
    <w:r>
      <w:rPr>
        <w:sz w:val="22"/>
        <w:szCs w:val="22"/>
      </w:rPr>
      <w:t>Middle Income Progr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74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21.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vanish/>
                      </w:rPr>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keepNext w:val="true"/>
      <w:widowControl w:val="false"/>
      <w:autoSpaceDE w:val="false"/>
      <w:spacing w:before="120" w:after="120"/>
      <w:ind w:firstLine="720"/>
    </w:pPr>
    <w:rPr>
      <w:rFonts w:ascii="Arial" w:hAnsi="Arial" w:cs="Arial"/>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22:35:00Z</dcterms:created>
  <dc:creator/>
  <dc:description/>
  <cp:keywords/>
  <dc:language>en-US</dc:language>
  <cp:lastModifiedBy/>
  <dcterms:modified xsi:type="dcterms:W3CDTF">2025-01-09T14:54: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9LiT5Js+N+QEcqYK76eENg7U+sQsDBhQ=</vt:lpwstr>
  </property>
  <property fmtid="{D5CDD505-2E9C-101B-9397-08002B2CF9AE}" pid="3" name="MAIL_MSG_ID1">
    <vt:lpwstr>kCAA/z1zK0VJyo6gMZIPOpxexVrWcIWUr+eVsSEkXfKDji95IFBwSUTF8Vag8O9fpty4sFgUFd5PfaPp
FHyuSxW+FXXXxfihX3SN0cR+UdgKXdFPGxzJrA+MEf0Pu4qNEnzQxOp8/dhwlGz949rSUg5dvEZ9
AhwMpSkW</vt:lpwstr>
  </property>
  <property fmtid="{D5CDD505-2E9C-101B-9397-08002B2CF9AE}" pid="4" name="MAIL_MSG_ID2">
    <vt:lpwstr>pVUuwy+qqCjnDF1E1AgoWHANrRvM9iqmeEjvCYfC3xIOPItwNskWrYPzkcS
5Ii+VNmUmQhpbp7o5y//8+if+BS5E/QCXiOHAQ==</vt:lpwstr>
  </property>
  <property fmtid="{D5CDD505-2E9C-101B-9397-08002B2CF9AE}" pid="5" name="RESPONSE_SENDER_NAME">
    <vt:lpwstr>gAAAdya76B99d4hLGUR1rQ+8TxTv0GGEPdix</vt:lpwstr>
  </property>
  <property fmtid="{D5CDD505-2E9C-101B-9397-08002B2CF9AE}" pid="6" name="WS_TRACKING_ID">
    <vt:lpwstr>ea3eb3e9-c73c-4125-ac27-0e130999366d</vt:lpwstr>
  </property>
</Properties>
</file>